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5 do O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2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Z OFERTĄ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,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a w przypadku świadczeń okresowych lub ciągłych również wykonywanych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min. </w:t>
      </w:r>
      <w:r>
        <w:rPr>
          <w:rFonts w:cs="Arial" w:ascii="Arial" w:hAnsi="Arial"/>
          <w:b/>
          <w:bCs/>
          <w:color w:val="FF0000"/>
          <w:sz w:val="18"/>
          <w:szCs w:val="18"/>
        </w:rPr>
        <w:t>min. 5 usług pocztowych w zakresie przyjmowania, przemieszczania i doręczania przesyłek pocztowych o wartości brutto po min. 800.000,00 zł. każda (przy czym wartość usług pocztowych w zakresie doręczania przesyłek listowych rejestrowanych o masie do 500 g min. 500.000,00 zł)</w:t>
      </w:r>
      <w:r>
        <w:rPr>
          <w:rFonts w:cs="Arial" w:ascii="Arial" w:hAnsi="Arial"/>
          <w:bCs/>
          <w:color w:val="FF0000"/>
          <w:sz w:val="18"/>
          <w:szCs w:val="18"/>
        </w:rPr>
        <w:t>.</w:t>
      </w:r>
      <w:r>
        <w:rPr>
          <w:rFonts w:cs="Arial" w:ascii="Arial" w:hAnsi="Arial"/>
          <w:bCs/>
          <w:sz w:val="18"/>
          <w:szCs w:val="18"/>
        </w:rPr>
        <w:t xml:space="preserve"> W przypadku realizacji umów wieloletnich minimalna kwota 800.000,00 zł przypadać musi na  okres nie dłuższy niż 1 rok. W wypadku usług, których realizacja nie została zakończona na dzień składania ofert, muszą one spełniać warunki, o których mowa powyżej, a wartość brutto części usługi zrealizowanej do upływu terminu składania ofert musi być zgodna z wymaganiem określonym powyżej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819"/>
        <w:gridCol w:w="2268"/>
        <w:gridCol w:w="1560"/>
        <w:gridCol w:w="1842"/>
        <w:gridCol w:w="212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usłu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(szczegółowy opis, w tym ilość pielęgnowanych i wyciętych drzew 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gółem 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zakresie doręczania przesyłek listowych rejestrowanych o masie do 500 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usłu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usługi zostały wykonane</w:t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47:00Z</dcterms:created>
  <dc:creator>jmajecka</dc:creator>
  <dc:description/>
  <cp:keywords/>
  <dc:language>en-US</dc:language>
  <cp:lastModifiedBy>Włosek Iwona</cp:lastModifiedBy>
  <cp:lastPrinted>2013-03-13T11:57:00Z</cp:lastPrinted>
  <dcterms:modified xsi:type="dcterms:W3CDTF">2019-06-28T13:47:00Z</dcterms:modified>
  <cp:revision>3</cp:revision>
  <dc:subject/>
  <dc:title>Załącznik nr 4 do SIWZ</dc:title>
</cp:coreProperties>
</file>