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6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2/19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Z OFERTĄ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</w:t>
      </w:r>
    </w:p>
    <w:p>
      <w:pPr>
        <w:pStyle w:val="Normal"/>
        <w:jc w:val="center"/>
        <w:rPr>
          <w:rFonts w:ascii="Arial" w:hAnsi="Arial" w:cs="Arial"/>
          <w:spacing w:val="60"/>
          <w:u w:val="single"/>
        </w:rPr>
      </w:pPr>
      <w:r>
        <w:rPr>
          <w:rFonts w:cs="Arial" w:ascii="Arial" w:hAnsi="Arial"/>
          <w:b/>
          <w:u w:val="single"/>
        </w:rPr>
        <w:t>punktów odbioru przesyłek listowych rejestrowanych położonych na terenie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szystkie punkty pocztowe, w których Wykonawca zapewnia odbiór przesyłek, muszą być czynne </w:t>
      </w:r>
      <w:r>
        <w:rPr>
          <w:rFonts w:cs="Arial" w:ascii="Arial" w:hAnsi="Arial"/>
          <w:color w:val="FF0000"/>
          <w:sz w:val="18"/>
          <w:szCs w:val="18"/>
        </w:rPr>
        <w:t>we wszystk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dni robocze przez co najmniej 8 godzin dziennie do godz.18.00, w tym w jeden dzień roboczy w tygodniu do godziny 20:00 lub w soboty przez co najmniej 4 godzin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e wszystkich punktach pocztowych, w których Wykonawca zapewnia odbiór i wydawanie przesyłek, czynności odbioru i wydawania przesyłek muszą być przeprowadzane przy specjalnie wyznaczonym do tego stanowisku, oznaczonym logo lub nazwą Wykonawcy, oddzielonym od wszelkich innych czynności wykonywanych w takim punkcie odbiorczym (innych niż świadczenie usług pocztowych) w sposób wyraźny i jednoznaczny, zapewniający bezpieczeństwo tajemnicy oraz powagę odbioru korespondencj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unkty pocztowe, w których Wykonawca zapewnia odbiór przesyłek wyposażone muszą być w czynny, działający telefon w godzinach pracy oraz  dostępne na stronie internetowej Wykonawcy adresy punktów i numery telefonów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3685"/>
      </w:tblGrid>
      <w:tr>
        <w:trPr>
          <w:trHeight w:val="5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Adres</w:t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48:00Z</dcterms:created>
  <dc:creator>mbrysiak</dc:creator>
  <dc:description/>
  <cp:keywords/>
  <dc:language>en-US</dc:language>
  <cp:lastModifiedBy>Włosek Iwona</cp:lastModifiedBy>
  <cp:lastPrinted>2010-10-01T10:40:00Z</cp:lastPrinted>
  <dcterms:modified xsi:type="dcterms:W3CDTF">2019-06-28T13:48:00Z</dcterms:modified>
  <cp:revision>2</cp:revision>
  <dc:subject/>
  <dc:title>Załącznik nr 7 do SIWZ</dc:title>
</cp:coreProperties>
</file>