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1 do O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6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ostępowania na usługi społeczne, którego przedmiotem jest: </w:t>
      </w:r>
    </w:p>
    <w:p>
      <w:pPr>
        <w:pStyle w:val="TextBody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Świadczenie usług pocztowych w obrocie krajowym i zagranicznym, w zakresie przyjmowania, przemieszczania i doręczania przesyłek pocztowych  na potrzeby Urzędu m.st. Warszawy Dzielnicy Praga-Południe  w okresie 01.11.2019 r. – 31.10.2021 r.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opisie istotnych warunków zamówienia (O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O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 (C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ena brutto podana wyżej służyć będzie tylko do porównania ofert i wyboru najkorzystniejszej oferty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jednostkowe brutto zawierają wszystkie koszty, jakie ponosi Zamawiający w przypadku wyboru niniejszej ofert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realizację zamówienia w terminie: 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 1 listopada 2019 roku do 31 października 2021 rok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OIWZ i zobowiązujemy się w przypadku wyboru naszej oferty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5 % </w:t>
      </w:r>
      <w:bookmarkStart w:id="0" w:name="_Hlk480892533"/>
      <w:r>
        <w:rPr>
          <w:rFonts w:cs="Arial" w:ascii="Arial" w:hAnsi="Arial"/>
          <w:sz w:val="20"/>
          <w:szCs w:val="20"/>
        </w:rPr>
        <w:t>maksymalnej wartości nominalnej zobowiązania Zamawiającego wynikającego z umowy (§ 3 ust. 3 umowy)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bookmarkEnd w:id="0"/>
      <w:r>
        <w:rPr>
          <w:rFonts w:cs="Arial" w:ascii="Arial" w:hAnsi="Arial"/>
          <w:sz w:val="20"/>
          <w:szCs w:val="20"/>
        </w:rPr>
        <w:t>Zgadzamy się podtrzymać niniejszą ofertę przez okres 30 dni (od daty ustalonej w OIWZ na składanie ofert) oraz oświadczamy, że oferta pozostanie dla nas wiążąca i może być zaakceptowana w każdym czasie przed upływem terminu związania ofertą.</w:t>
      </w:r>
      <w:r>
        <w:br w:type="page"/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, poz. 2433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, poz. 2433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360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38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9-06-28T13:38:00Z</dcterms:modified>
  <cp:revision>2</cp:revision>
  <dc:subject/>
  <dc:title>Załącznik Nr 1</dc:title>
</cp:coreProperties>
</file>